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6779249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вос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 октября 2025 года</w:t>
        <w:tab/>
        <w:tab/>
        <w:tab/>
        <w:tab/>
        <w:tab/>
        <w:tab/>
        <w:tab/>
        <w:t>№ 3 протокол 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12 декабря 2024 г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5 протокол № 75 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муниципальный район Краснодарского кр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3.10.2025 г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12 декабря 2024 г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5 протокол № 75 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муниципальный район Краснодарского кра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3.10.2025 г</w:t>
                      </w:r>
                    </w:p>
                    <w:p>
                      <w:pPr>
                        <w:pStyle w:val="TextBodyIndent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12,50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      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249 482 622,75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439 727 520,34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      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190 244 897,59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8 113 3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123 432 409,20 рублей.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50. Утвердить объем дополнительно направляемых финансовых средств из бюджета муниципального образования Усть-Лабинский район на 2025 год для исполнения переданных государственных полномочий Краснодарского края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 инвалидов (инвалидов), не являющихся обучающимися с ограниченными возможностями здоровья, получающих основное общее и среднее общее образование) муниципального образования Усть-Лабинский район в сумме 423 153,14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2. Приложения 1,2,3,4,6,8,10,17,19,20,21 изложить в новой редакции согласно приложениям 1-11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А. Ратни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7:56:00Z</dcterms:created>
  <dc:creator>Юля</dc:creator>
  <dc:description/>
  <cp:keywords/>
  <dc:language>en-US</dc:language>
  <cp:lastModifiedBy>Tatyana</cp:lastModifiedBy>
  <cp:lastPrinted>2025-10-10T10:54:00Z</cp:lastPrinted>
  <dcterms:modified xsi:type="dcterms:W3CDTF">2025-10-10T07:56:00Z</dcterms:modified>
  <cp:revision>2</cp:revision>
  <dc:subject/>
  <dc:title>ВОЛКОВА</dc:title>
</cp:coreProperties>
</file>